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29260</wp:posOffset>
                </wp:positionV>
                <wp:extent cx="4640580" cy="3466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0580" cy="346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48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61975" cy="647700"/>
                                        <wp:effectExtent l="0" t="0" r="0" b="0"/>
                                        <wp:docPr id="2" name="Picture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Picture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4" t="-84" r="-84" b="-8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6477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JAWAHARLAL  NEHRU  TECHNOLOGICAL UNIVERSITY  ANANTAPUR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ANANTHAPURAMU – 515 00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&amp;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BLEKINGE INSTITUTE OF TECHNOLOGY (BTH), SWEDE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lang w:val="en-US" w:eastAsia="en-US" w:bidi="hi-IN"/>
                                    </w:rPr>
                                  </w:pPr>
                                  <w:r>
                                    <w:rPr>
                                      <w:lang w:val="en-US" w:eastAsia="en-US" w:bidi="hi-IN"/>
                                    </w:rPr>
                                    <w:drawing>
                                      <wp:inline distT="0" distB="0" distL="0" distR="0">
                                        <wp:extent cx="561975" cy="723900"/>
                                        <wp:effectExtent l="0" t="0" r="0" b="0"/>
                                        <wp:docPr id="3" name="Picture 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Picture 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61975" cy="723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5" w:hRule="atLeast"/>
                              </w:trPr>
                              <w:tc>
                                <w:tcPr>
                                  <w:tcW w:w="730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  <w:t>Dt: 02-06-20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4"/>
                                      <w:u w:val="single"/>
                                    </w:rPr>
                                    <w:t>Admission to 4 year B.Tech Program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4"/>
                                    </w:rPr>
                                    <w:t>(3 years at JNTUA CEA, Ananthapuramu  and 1 year at BTH, Sweden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Applications are invited from eligible students for admission into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 year B.Tech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Programme to be offered by both JNTUA and BTH. For details of eligibility criteria, fee structure and other admission guidelines, please visit website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z w:val="24"/>
                                        <w:szCs w:val="24"/>
                                      </w:rPr>
                                      <w:t>www.jntua.ac.in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. The last date to receive applications is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8-06-2018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ab/>
                                    <w:tab/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Sd/- REGISTRA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4pt;height:272.95pt;mso-wrap-distance-left:9pt;mso-wrap-distance-right:9pt;mso-wrap-distance-top:0pt;mso-wrap-distance-bottom:0pt;margin-top:33.8pt;mso-position-vertical-relative:text;margin-left:5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4860"/>
                        <w:gridCol w:w="1260"/>
                      </w:tblGrid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61975" cy="647700"/>
                                  <wp:effectExtent l="0" t="0" r="0" b="0"/>
                                  <wp:docPr id="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4" t="-84" r="-84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647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JAWAHARLAL  NEHRU  TECHNOLOGICAL UNIVERSITY  ANANTAPUR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NANTHAPURAMU – 515 00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&amp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BLEKINGE INSTITUTE OF TECHNOLOGY (BTH), SWEDE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lang w:val="en-US" w:eastAsia="en-US" w:bidi="hi-IN"/>
                              </w:rPr>
                            </w:pPr>
                            <w:r>
                              <w:rPr>
                                <w:lang w:val="en-US" w:eastAsia="en-US" w:bidi="hi-IN"/>
                              </w:rPr>
                              <w:drawing>
                                <wp:inline distT="0" distB="0" distL="0" distR="0">
                                  <wp:extent cx="561975" cy="723900"/>
                                  <wp:effectExtent l="0" t="0" r="0" b="0"/>
                                  <wp:docPr id="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975" cy="723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455" w:hRule="atLeast"/>
                        </w:trPr>
                        <w:tc>
                          <w:tcPr>
                            <w:tcW w:w="730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 xml:space="preserve">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  <w:t>Dt: 02-06-20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4"/>
                                <w:u w:val="single"/>
                              </w:rPr>
                              <w:t>Admission to 4 year B.Tech Programm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4"/>
                              </w:rPr>
                              <w:t>(3 years at JNTUA CEA, Ananthapuramu  and 1 year at BTH, Sweden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Applications are invited from eligible students for admission into 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24"/>
                              </w:rPr>
                              <w:t>4 year B.Tec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Programme to be offered by both JNTUA and BTH. For details of eligibility criteria, fee structure and other admission guidelines, please visit website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z w:val="24"/>
                                  <w:szCs w:val="24"/>
                                </w:rPr>
                                <w:t>www.jntua.ac.in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. The last date to receive applications is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18-06-201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ab/>
                              <w:tab/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4"/>
                                <w:szCs w:val="24"/>
                              </w:rPr>
                              <w:t>Sd/- REGISTRA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jntua.ac.in/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hyperlink" Target="http://www.jntua.ac.in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0:07:00Z</dcterms:created>
  <dc:creator>DOA</dc:creator>
  <dc:description/>
  <cp:keywords/>
  <dc:language>en-US</dc:language>
  <cp:lastModifiedBy>Raghu</cp:lastModifiedBy>
  <cp:lastPrinted>2018-06-01T11:25:00Z</cp:lastPrinted>
  <dcterms:modified xsi:type="dcterms:W3CDTF">2018-06-01T06:37:00Z</dcterms:modified>
  <cp:revision>6</cp:revision>
  <dc:subject/>
  <dc:title/>
</cp:coreProperties>
</file>